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августа 2025  года                                 </w:t>
        <w:tab/>
        <w:tab/>
        <w:t xml:space="preserve">                        № 133/619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 участков № 17-06, № 17-21,  №17-24  срока полномочий 2023-2028 гг. территориальной избирательной комисси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17-06, № 17-21,  №17-24 срока полномочий 2023-2028 гг. территориальной избирательной комиссии Тербунского района лиц согласно прилагаемым спискам (приложения №1, №2, №3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21 августа 2025  года № 133/619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06 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Ахматов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3.04.1976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вет депутатов сельского поселения Зареченский сель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21 августа 2025  года № 133/619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1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олочаев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ергей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.03.197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Липецкое региональное отделение Политической партии </w:t>
            </w:r>
            <w:r>
              <w:rPr>
                <w:b/>
              </w:rPr>
              <w:t>ЛДПР</w:t>
            </w:r>
            <w:r>
              <w:rPr/>
              <w:t xml:space="preserve"> -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21 августа 2025  года № 133/619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24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нарьин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0.03.1967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бранием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25-08-22T10:30:00Z</cp:lastPrinted>
  <dcterms:modified xsi:type="dcterms:W3CDTF">2025-08-22T07:31:00Z</dcterms:modified>
  <cp:revision>39</cp:revision>
  <dc:subject/>
  <dc:title>ИЗБИРАТЕЛЬНАЯ КОМИССИЯ ЛИПЕЦКОЙ ОБЛАСТИ</dc:title>
</cp:coreProperties>
</file>